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-196215</wp:posOffset>
            </wp:positionV>
            <wp:extent cx="579120" cy="676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3.02.2026 г                                          аал Чарков                                                   №24/5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депутатов сельского поселения Чарковского сельсовета Усть-Абаканского района Республики Хакасия от 19. 12. 2025 г. № 21/5 «О бюджете сельского поселения Чарковский сельсовет Усть-Абаканского муниципального района Республики Хакасия на 2026 год и плановый период 2027 и 2028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сельского поселения Чарковского сельсовета Усть-Абаканского муниципального района Республики Хакасия изменения в решение Совета депутатов сельского поселения  Чарковского сельсовета  Усть-Абаканского района Республики Хакасия от 19.12.2025 г. № 21/5 « О бюджете сельского поселения Чарковского  сельсовета Усть-Абаканского муниципального района Республики Хакасия на 2026 год и плановый период 2027 и 2028 годов»,  соответствии со ст. 9,39,47,87,92.1,96,153,154 Бюджетного Кодекса Российской Федерации, п.2 ч.10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сельского поселения Чарковского сельсовета Усть-Абаканского муниципального района Республики Хакасия, Совет депутатов сельского поселения Чар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сельского поселения Чарковского сельсовета Усть-Абаканского района Республики Хакасия от 19.12.2025 г. № 21/5 «О бюджете сельского поселения Чарковского сельсовета Усть-Абаканского муниципального района Республики Хакасия на 2026 год и плановый период 2027 и 2028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сельского поселения Чарковского сельсовета Усть-Абаканского муниципального района Республики Хакасия (далее – бюджет поселения) на 2026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9 240 991,28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37 082 790,16 рублей;</w:t>
      </w:r>
    </w:p>
    <w:p>
      <w:pPr>
        <w:pStyle w:val="Normal"/>
        <w:jc w:val="both"/>
        <w:rPr/>
      </w:pPr>
      <w:r>
        <w:rPr/>
        <w:t>- дефицит бюджета поселения в сумме 7 841 798,98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сельского поселения Чарковского сельсовета Усть-Абаканского муниципального района Республики Хакасия на 2026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сельского поселения Чарковского сельсовета Усть-Абаканского муниципального района Республики Хакасия на 2026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сельского поселения Чарковского сельсовета Усть-Абаканского муниципального района Республики Хакасия на 2026 год» читать в новой редакции (приложение 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сельского поселения Чарковского сельсовета Усть-Абаканского муниципального района Республики Хакасия на 2026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Усть-Абаканского района Республики Хакасия и непрограммным направлениям деятельности), группам и подгруппам, видов расходов классификации расходов бюджета сельского поселения Чарковского сельсовета Усть-Абаканского муниципального района Республики Хакасия на 2026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Усть-Абаканского района Республики Хакасия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 –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09:00Z</dcterms:created>
  <dc:creator>ааа</dc:creator>
  <dc:description/>
  <cp:keywords/>
  <dc:language>en-US</dc:language>
  <cp:lastModifiedBy>RePack by Diakov</cp:lastModifiedBy>
  <cp:lastPrinted>2026-01-14T09:11:00Z</cp:lastPrinted>
  <dcterms:modified xsi:type="dcterms:W3CDTF">2026-02-09T01:56:00Z</dcterms:modified>
  <cp:revision>5</cp:revision>
  <dc:subject/>
  <dc:title>СОВЕТ  ДЕПУТАТОВ  МУНИЦИПАЛЬНОГО  ОБРАЗОВАНИЯ  ЧАРКОВСКИЙ  СЕЛЬСОВЕТ</dc:title>
</cp:coreProperties>
</file>